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94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andard"/>
        <w:ind w:left="94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</w:t>
      </w:r>
    </w:p>
    <w:p>
      <w:pPr>
        <w:pStyle w:val="Standard"/>
        <w:ind w:left="94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чанского сельского поселения </w:t>
      </w:r>
    </w:p>
    <w:p>
      <w:pPr>
        <w:pStyle w:val="Standard"/>
        <w:ind w:left="9498" w:hanging="0"/>
        <w:jc w:val="center"/>
        <w:rPr/>
      </w:pP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Standard"/>
        <w:ind w:left="94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 октября 2023 года  № 256</w:t>
      </w:r>
    </w:p>
    <w:p>
      <w:pPr>
        <w:pStyle w:val="Standard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</w:t>
      </w: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0"/>
        <w:gridCol w:w="2835"/>
        <w:gridCol w:w="2410"/>
        <w:gridCol w:w="2208"/>
        <w:gridCol w:w="30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нахождения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объекта недвижимости, кв.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Балансодержат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тор (при наличии) срок окончания аренд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Часть нежилого помещения № 2 (комната №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ст. Курчанская, ул. Красная, д.122, помещ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13,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азна посел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Часть нежилого помещения № 2 (комната №3,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ст. Курчанская, ул. Красная, д.122, помещ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азна посел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ИП Ананян Н.В.</w:t>
            </w:r>
          </w:p>
        </w:tc>
      </w:tr>
    </w:tbl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о вопросам управления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й собственностью администрации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чанского сельского поселения Темрюкского района                                                                                        О.П. Маца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13:00Z</dcterms:created>
  <dc:creator>АннаШевченко</dc:creator>
  <dc:description/>
  <cp:keywords/>
  <dc:language>en-US</dc:language>
  <cp:lastModifiedBy>общий отдел</cp:lastModifiedBy>
  <cp:lastPrinted>2023-10-10T14:59:00Z</cp:lastPrinted>
  <dcterms:modified xsi:type="dcterms:W3CDTF">2023-10-20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